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134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krainian Cup - 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05.2012 - 20.05.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ніори І Д клас, Lat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2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1827"/>
      </w:tblGrid>
      <w:tr>
        <w:trPr/>
        <w:tc>
          <w:tcPr>
            <w:tcW w:w="42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Ільїнов Максим, Львів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рдій Дмитро, Чернівці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Карнас Тарас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люта Сергій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Яцик Павло, Івано-Франківськ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374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реєстрацій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52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20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596"/>
        <w:gridCol w:w="1463"/>
        <w:gridCol w:w="1552"/>
        <w:gridCol w:w="1302"/>
        <w:gridCol w:w="1086"/>
        <w:gridCol w:w="2993"/>
      </w:tblGrid>
      <w:tr>
        <w:trPr>
          <w:tblHeader w:val="true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лдован Рустік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дчук Ан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тефанчук Іго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нець Наталія-Соф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еліта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чко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анадзе Тиму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йчук Катери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овик Ростислав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зоренко Алі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рман Олена,Бідюк Дмитр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4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м'янчук Михайло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менюк Дар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дій Дмитро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китчин Святослав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чак Роксола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ка-Денс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їнова Вікторія,Ільїнов Максим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арь Микола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атон Валер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аров Владислав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лемко Дар'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ванков Андрій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ральова Анастас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л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-Лі-Да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черетяная Наталія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дор Наза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раль Людмил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лак Андрій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зимишин Діа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кан Святослав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Людмил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нисько Тарас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чан Анастасія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Юлія,Карнас Тарас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</w:t>
            </w:r>
          </w:p>
        </w:tc>
        <w:tc>
          <w:tcPr>
            <w:tcW w:w="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шин Володимир</w:t>
            </w:r>
          </w:p>
        </w:tc>
        <w:tc>
          <w:tcPr>
            <w:tcW w:w="1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цюк Аліна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апчук Вадим,Полигач Ігор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67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958"/>
        <w:gridCol w:w="5909"/>
      </w:tblGrid>
      <w:tr>
        <w:trPr/>
        <w:tc>
          <w:tcPr>
            <w:tcW w:w="495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14</w:t>
            </w:r>
          </w:p>
          <w:tbl>
            <w:tblPr>
              <w:tblW w:w="46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511"/>
              <w:gridCol w:w="439"/>
              <w:gridCol w:w="799"/>
              <w:gridCol w:w="799"/>
              <w:gridCol w:w="799"/>
              <w:gridCol w:w="799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A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RU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30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2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-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2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2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2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3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XXX</w:t>
                  </w:r>
                </w:p>
              </w:tc>
            </w:tr>
            <w:tr>
              <w:trPr/>
              <w:tc>
                <w:tcPr>
                  <w:tcW w:w="46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1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-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2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X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X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-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XX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4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-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X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6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0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--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-</w:t>
                  </w:r>
                </w:p>
              </w:tc>
              <w:tc>
                <w:tcPr>
                  <w:tcW w:w="7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2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29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p>
            <w:pPr>
              <w:pStyle w:val="Normal"/>
              <w:rPr>
                <w:vanish/>
                <w:sz w:val="2"/>
                <w:szCs w:val="2"/>
              </w:rPr>
            </w:pPr>
            <w:r>
              <w:rPr>
                <w:vanish/>
                <w:sz w:val="2"/>
                <w:szCs w:val="2"/>
              </w:rPr>
            </w:r>
          </w:p>
        </w:tc>
        <w:tc>
          <w:tcPr>
            <w:tcW w:w="5909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4"/>
              <w:gridCol w:w="2835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6 4 1 5 3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2 2 6 3 5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7 4 7 7 6 1 4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3 6 3 4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5 3 5 7 6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1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7 5 4 2 4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7 4 2 6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2 6 3 6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1 7 7 7 2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1 3 6 3 4 3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5 3 4 5 7 7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4 1 1 2 1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5 5 1 4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5 3 1 6 7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2 2 4 1 3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1 7 7 5 2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3 6 6 7 5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4 3 4 6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4 1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6 6 5 5 2 4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7 3 3 4 6 4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3 2 2 2 1 4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1 7 7 6 2 3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4 6 5 7 3 7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2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5 4 4 5 7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0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1 1 2 1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5 6 5 6 3 5 5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1:33:00Z</dcterms:created>
  <dc:creator>Taras</dc:creator>
  <dc:description/>
  <cp:keywords/>
  <dc:language>en-US</dc:language>
  <cp:lastModifiedBy>Taras</cp:lastModifiedBy>
  <dcterms:modified xsi:type="dcterms:W3CDTF">2012-05-20T11:35:00Z</dcterms:modified>
  <cp:revision>4</cp:revision>
  <dc:subject/>
  <dc:title>Протокол - Ukrainian Cup - 2012 - Юніори І Д клас - Lat</dc:title>
</cp:coreProperties>
</file>